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rFonts w:cs="Arial" w:ascii="Arial" w:hAnsi="Arial"/>
        </w:rPr>
        <w:t>Приложение 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к решению Собрания депутатов Конаковского района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«О бюджете Конаковского района на 2021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12.2020г. №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7" w:hanging="0"/>
        <w:jc w:val="right"/>
        <w:rPr/>
      </w:pPr>
      <w:r>
        <w:rPr/>
        <w:t xml:space="preserve">                     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Конаковского района  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100"/>
        <w:gridCol w:w="6305"/>
      </w:tblGrid>
      <w:tr>
        <w:trPr>
          <w:trHeight w:val="145" w:hRule="atLeast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юджета Конаковского района/ Наименование кода группы, подгруппы, статьи, подстатьи, элемента, группы подвида, аналитической группы подвида доходов                                                                           бюджета Конаковского район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</w:tabs>
              <w:snapToGrid w:val="false"/>
              <w:ind w:left="-137"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snapToGrid w:val="false"/>
              <w:ind w:left="-137"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 главного администратора дох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доходов                    бюджета                Конаковского          района</w:t>
            </w:r>
          </w:p>
        </w:tc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Конаковского района                                                        Тверской области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6911004378  КПП 694901001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1 11 07015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1011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lang w:eastAsia="ru-RU"/>
              </w:rPr>
              <w:t xml:space="preserve"> </w:t>
            </w:r>
            <w:r>
              <w:rPr/>
              <w:t>(прочие доходы от оказания платных услуг (работ)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0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0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0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10062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0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10123 01 0051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lang w:eastAsia="ru-RU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0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0077 05 2131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  <w:r>
              <w:rPr>
                <w:lang w:eastAsia="ru-RU"/>
              </w:rPr>
              <w:t>(субсидии на модернизацию объектов теплоэнергетических комплексов муниципальных образований Тверской области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0216 05 2125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lang w:eastAsia="ru-RU"/>
              </w:rPr>
              <w:t xml:space="preserve">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0216 05 2224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lang w:eastAsia="ru-RU"/>
              </w:rPr>
              <w:t xml:space="preserve"> (субсидии на капитальный ремонт и ремонт улично-дорожной сети муниципальных образований Тверской области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0216 05 2227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lang w:eastAsia="ru-RU"/>
              </w:rPr>
              <w:t xml:space="preserve">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</w:tr>
      <w:tr>
        <w:trPr>
          <w:trHeight w:val="51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49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поддержку редакций районных и городских газет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62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  <w:r>
              <w:rPr/>
              <w:t>(субсидии на развитие материально-технической базы редакций районных и городских газет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65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поддержку социальных маршрутов внутреннего водного транспорта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207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208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повышение заработной платы работникам муниципальных учреждений культуры Тверской области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5082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2 02 3512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2 02 35469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35930 05 0000 150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015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субвенции бюджетам муниципальных районов </w:t>
            </w:r>
            <w:r>
              <w:rPr/>
              <w:t xml:space="preserve">(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 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07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субвенции бюджетам муниципальных районов </w:t>
            </w:r>
            <w:r>
              <w:rPr/>
              <w:t>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114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субвенции бюджетам муниципальных районов </w:t>
            </w:r>
            <w:r>
              <w:rPr/>
              <w:t xml:space="preserve">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 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151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субвенции бюджетам муниципальных районов </w:t>
            </w:r>
            <w:r>
              <w:rPr/>
              <w:t>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 отлову и содержанию безнадзорных животных, защите населения от болезней, общих для человека и животных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174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субвенции бюджетам муниципальных районов </w:t>
            </w:r>
            <w:r>
              <w:rPr/>
              <w:t>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</w:tr>
      <w:tr>
        <w:trPr>
          <w:trHeight w:val="72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217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sz w:val="22"/>
                <w:szCs w:val="22"/>
              </w:rPr>
              <w:t xml:space="preserve">Прочие субвенции бюджетам муниципальных районов </w:t>
            </w:r>
            <w:r>
              <w:rPr/>
              <w:t>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</w:tr>
      <w:tr>
        <w:trPr>
          <w:trHeight w:val="72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0014 05 104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lang w:eastAsia="ru-RU"/>
              </w:rPr>
              <w:t>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</w:tr>
      <w:tr>
        <w:trPr>
          <w:trHeight w:val="72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0014 05 105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lang w:eastAsia="ru-RU"/>
              </w:rPr>
              <w:t xml:space="preserve"> (межбюджетные трансферты на капитальный ремонт и ремонт улично-дорожной сети)</w:t>
            </w:r>
          </w:p>
        </w:tc>
      </w:tr>
      <w:tr>
        <w:trPr>
          <w:trHeight w:val="72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0014 05 109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lang w:eastAsia="ru-RU"/>
              </w:rPr>
              <w:t xml:space="preserve"> (межбюджетные трансферты на обеспечение безопасности дорожного движения)</w:t>
            </w:r>
          </w:p>
        </w:tc>
      </w:tr>
      <w:tr>
        <w:trPr>
          <w:trHeight w:val="72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0014 05 1519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lang w:eastAsia="ru-RU"/>
              </w:rPr>
              <w:t xml:space="preserve">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</w:tr>
      <w:tr>
        <w:trPr>
          <w:trHeight w:val="122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9999 05 2164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 муниципальных районов </w:t>
            </w:r>
            <w:r>
              <w:rPr/>
              <w:t>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4 05099 05 2139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  <w:r>
              <w:rPr/>
              <w:t xml:space="preserve"> (прочие безвозмездные поступления от негосударственных организаций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30 05 214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  <w:r>
              <w:rPr/>
              <w:t xml:space="preserve"> (прочие безвозмездные поступления от физических лиц)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8 0501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8 6001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3512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3593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6001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6911002028  КПП 69490100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13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13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25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1 11 05075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313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313 13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6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11 05325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6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4 06013 05 0000 4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4 06013 13 0000 4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6313 05 0000 4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6313 13 0000 4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6325 05 0000 4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13050 05 0000 4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 xml:space="preserve">619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01074 01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7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01084 01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8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 xml:space="preserve">619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                                                    администрации Конаковского района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6911008573  КПП 69490100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3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2 02 25304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71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организацию отдыха детей в каникулярное время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93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189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укрепление материально-технической базы муниципальных спортивных школ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19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укрепление материально-технической базы муниципальных общеобразовательных организаций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203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организацию участия детей и подростков в социально значимых региональных проектах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207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222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</w:rPr>
              <w:t xml:space="preserve">Прочие субсидии  бюджетам  муниципальных районов </w:t>
            </w:r>
            <w:r>
              <w:rPr/>
              <w:t>(субсидии на укрепление материально-технической базы муниципальных дошкольных образовательных организаций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0029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5303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016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 бюджетам  муниципальных районов</w:t>
            </w:r>
            <w:r>
              <w:rPr/>
              <w:t xml:space="preserve"> (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153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 бюджетам  муниципальных районов</w:t>
            </w:r>
            <w:r>
              <w:rPr/>
              <w:t xml:space="preserve">  (субвенции на обеспечение государственных гарантий реализации прав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9999 05 1518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  <w:r>
              <w:rPr/>
              <w:t>(иные межбюджетные трансферты из бюджетов городских и сельских поселений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9999 05 2164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  <w:r>
              <w:rPr/>
              <w:t>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8 0501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6001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                                                    администрации Конаков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6911004032  КПП 69490100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3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2 02 15001 05 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15002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19999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eastAsia="ru-RU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0014 05 1519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lang w:eastAsia="ru-RU"/>
              </w:rPr>
              <w:t xml:space="preserve">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3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60010 05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widowControl w:val="false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widowControl w:val="false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widowControl w:val="false"/>
        <w:jc w:val="both"/>
        <w:rPr>
          <w:rFonts w:cs="Aharoni"/>
        </w:rPr>
      </w:pPr>
      <w:r>
        <w:rPr>
          <w:rFonts w:cs="Aharoni"/>
        </w:rPr>
      </w:r>
    </w:p>
    <w:sectPr>
      <w:footerReference w:type="defaul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D5919C711D1165C7A4BC71550835916C76B4B98A8B771605FBD641C4B1057E2E8E121FB108A8F9F17AEB1E3DA94EC351015DF4A6916F8KCR6J" TargetMode="External"/><Relationship Id="rId3" Type="http://schemas.openxmlformats.org/officeDocument/2006/relationships/hyperlink" Target="consultantplus://offline/ref=6C3FCB4D104B1749DAC8A1F2915EFDA3C3CA311B5167C522BCB2018261104E8E1B01BF03B0AE0EE1300436A7A6FE8CCCEEA0A1CFDF27C9C3n8SCJ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01:00Z</dcterms:created>
  <dc:creator>User</dc:creator>
  <dc:description/>
  <cp:keywords/>
  <dc:language>en-US</dc:language>
  <cp:lastModifiedBy>Специалист</cp:lastModifiedBy>
  <cp:lastPrinted>2020-11-30T15:28:00Z</cp:lastPrinted>
  <dcterms:modified xsi:type="dcterms:W3CDTF">2020-11-30T12:37:00Z</dcterms:modified>
  <cp:revision>716</cp:revision>
  <dc:subject/>
  <dc:title>Приложение № 4</dc:title>
</cp:coreProperties>
</file>